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Четвертый  тур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и бабушка разговаривают об эконом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бушка говорит, ч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1) - надо меньше тратить на развлечения (кино, аквапарк, путешествия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2) - меньше тратить на занятия спортом, так как это очень дорого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3) - больше просто ходить всем гулять, читать дома кни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 говорит, что:</w:t>
      </w:r>
    </w:p>
    <w:p>
      <w:pPr>
        <w:pStyle w:val="Normal"/>
        <w:rPr/>
      </w:pPr>
      <w:r>
        <w:rPr>
          <w:sz w:val="28"/>
          <w:szCs w:val="28"/>
        </w:rPr>
        <w:t xml:space="preserve">(4) - если меньше тратить на спорт и закаливание, то будет больше денег тратиться на лекарства от простуды, </w:t>
      </w:r>
    </w:p>
    <w:p>
      <w:pPr>
        <w:pStyle w:val="Normal"/>
        <w:rPr/>
      </w:pPr>
      <w:r>
        <w:rPr>
          <w:sz w:val="28"/>
          <w:szCs w:val="28"/>
        </w:rPr>
        <w:t>(5) - если не отдыхать активно, не путешествовать, не развлекаться – то будет сложнее работать, можно заработать меньше дене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) - что можно придумать отдых более экономичный, чем постоянные поездки на дорогостоящие курорты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а какую реплику бабушки мама отвечает предложением №4? 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апиши номер предложения в отве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акие варианты отдыха предлагает бабушка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Гуля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Не ходить в аквапарк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Не заниматься спортом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Ходить в кино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Читать книги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) Выберите предложение, в котором говорится о том, как связаны здоровье и занятия спорто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Чем меньше тратить на спорт, тем больше сэкономишь денег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Мама считает, что от спорта нельзя отказываться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Занятия спортом укрепляют здоровь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абушка считает, что можно экономить за счёт спор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) Прочти утверждения в таблице ниже. Правдивы ли эти утверждения? Ответь «да» или «нет»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Бабушка считает, что занятия спортом дорог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ама считает, что если не отдыхать, то будет сложнее работать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Бабушка считает, что можно ходить в аквапарк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) В каком предложении говорится о том, что мама готова отказаться от некоторых вариантов отдыха? Запиши номер предложения в ответ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ед тобой карта Парагвая. Рассмотри карту и ответь на вопрос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48835" cy="499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99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 w:before="0" w:after="0"/>
        <w:ind w:left="0" w:hanging="357"/>
        <w:contextualSpacing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колько стран  граничит с Парагваем?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три</w:t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четыр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 пять</w:t>
        <w:tab/>
        <w:tab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ес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7) Город Фуэрте-Олимпо расположен на границе с Аргентиной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8) Город Энкарнасьон – самый южный город Парагвая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 Сколько городов расположено на границе с Боливией?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пиши число в ответе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) Дима волнуется и путается в буквах. Хочет сказать одно слово, а получается совсем другое. </w:t>
      </w:r>
      <w:r>
        <w:rPr>
          <w:rStyle w:val="Emphasis"/>
          <w:i w:val="false"/>
          <w:sz w:val="28"/>
          <w:szCs w:val="28"/>
        </w:rPr>
        <w:t>Помоги Диме переставить буквы, чтобы получить нужное слово</w:t>
      </w:r>
      <w:r>
        <w:rPr>
          <w:sz w:val="28"/>
          <w:szCs w:val="28"/>
        </w:rPr>
        <w:t>. Запиши полученное слово.</w:t>
      </w:r>
    </w:p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КАРЕТА  -  __ __ __ __ __ __(Снаряд для фейервер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КОЛОС - __ __ __ __ __ (Хищная птиц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) НАКАТ - __ __ __ __ __ (Толстая верёвка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) СМОЛА - __ __ __ __ __ (Бывает растительное или сливочное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) РЫСАК - __ __ __ __ __ (Вредный грызу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Emphasis"/>
          <w:i w:val="false"/>
          <w:sz w:val="28"/>
          <w:szCs w:val="28"/>
        </w:rPr>
        <w:t>Допиши пословиц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) Цыплят по осени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) Готовь сани летом, а телегу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) Дома и стены 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) Друг познаётся в 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) Глаза боятся, а руки ____________________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C1">
    <w:name w:val="c1"/>
    <w:basedOn w:val="Style13"/>
    <w:qFormat/>
    <w:rPr/>
  </w:style>
  <w:style w:type="character" w:styleId="C4">
    <w:name w:val="c4"/>
    <w:basedOn w:val="Style13"/>
    <w:qFormat/>
    <w:rPr/>
  </w:style>
  <w:style w:type="character" w:styleId="C4c15">
    <w:name w:val="c4 c15"/>
    <w:basedOn w:val="Style13"/>
    <w:qFormat/>
    <w:rPr/>
  </w:style>
  <w:style w:type="character" w:styleId="C2c15c7">
    <w:name w:val="c2 c15 c7"/>
    <w:basedOn w:val="Style13"/>
    <w:qFormat/>
    <w:rPr/>
  </w:style>
  <w:style w:type="character" w:styleId="C2c7">
    <w:name w:val="c2 c7"/>
    <w:basedOn w:val="Style13"/>
    <w:qFormat/>
    <w:rPr/>
  </w:style>
  <w:style w:type="character" w:styleId="C6c10">
    <w:name w:val="c6 c10"/>
    <w:basedOn w:val="Style13"/>
    <w:qFormat/>
    <w:rPr/>
  </w:style>
  <w:style w:type="character" w:styleId="C2c7c19">
    <w:name w:val="c2 c7 c19"/>
    <w:basedOn w:val="Style13"/>
    <w:qFormat/>
    <w:rPr/>
  </w:style>
  <w:style w:type="character" w:styleId="C6c15c7">
    <w:name w:val="c6 c15 c7"/>
    <w:basedOn w:val="Style13"/>
    <w:qFormat/>
    <w:rPr/>
  </w:style>
  <w:style w:type="character" w:styleId="C6c7">
    <w:name w:val="c6 c7"/>
    <w:basedOn w:val="Style13"/>
    <w:qFormat/>
    <w:rPr/>
  </w:style>
  <w:style w:type="character" w:styleId="C6c10c15">
    <w:name w:val="c6 c10 c15"/>
    <w:basedOn w:val="Style13"/>
    <w:qFormat/>
    <w:rPr/>
  </w:style>
  <w:style w:type="character" w:styleId="C10">
    <w:name w:val="c10"/>
    <w:basedOn w:val="Style13"/>
    <w:qFormat/>
    <w:rPr/>
  </w:style>
  <w:style w:type="character" w:styleId="C1c5">
    <w:name w:val="c1 c5"/>
    <w:basedOn w:val="Style13"/>
    <w:qFormat/>
    <w:rPr/>
  </w:style>
  <w:style w:type="character" w:styleId="C0c5">
    <w:name w:val="c0 c5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9c3">
    <w:name w:val="c9 c3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8c3">
    <w:name w:val="c18 c3"/>
    <w:basedOn w:val="Normal"/>
    <w:qFormat/>
    <w:pPr>
      <w:spacing w:before="280" w:after="280"/>
    </w:pPr>
    <w:rPr/>
  </w:style>
  <w:style w:type="paragraph" w:styleId="C3c18">
    <w:name w:val="c3 c18"/>
    <w:basedOn w:val="Normal"/>
    <w:qFormat/>
    <w:pPr>
      <w:spacing w:before="280" w:after="280"/>
    </w:pPr>
    <w:rPr/>
  </w:style>
  <w:style w:type="paragraph" w:styleId="C24c3">
    <w:name w:val="c24 c3"/>
    <w:basedOn w:val="Normal"/>
    <w:qFormat/>
    <w:pPr>
      <w:spacing w:before="280" w:after="280"/>
    </w:pPr>
    <w:rPr/>
  </w:style>
  <w:style w:type="paragraph" w:styleId="C3c29c32">
    <w:name w:val="c3 c29 c3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2c3">
    <w:name w:val="c12 c3"/>
    <w:basedOn w:val="Normal"/>
    <w:qFormat/>
    <w:pPr>
      <w:spacing w:before="280" w:after="280"/>
    </w:pPr>
    <w:rPr/>
  </w:style>
  <w:style w:type="paragraph" w:styleId="C14c3">
    <w:name w:val="c14 c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52:00Z</dcterms:modified>
  <cp:revision>125</cp:revision>
  <dc:subject/>
  <dc:title/>
</cp:coreProperties>
</file>